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97793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78685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34801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62447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33475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7787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