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30033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02351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48779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87455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39939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10227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277906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07819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88980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93318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82190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13258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9909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34109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31446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8936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44156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21578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44011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16782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80928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55748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