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1471311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471001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1553962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2855952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1984476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9361252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5868179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2066439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8797289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3047182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7829443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8038464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7839384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2533769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4251201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6274078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2076353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8515107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2217006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2934529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6018738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9823325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6223120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5691004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788431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