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2697880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4653323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944133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