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7745065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3718259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5634733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9446008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2343464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0372582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2974107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