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840403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02373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09042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06619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09298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