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96792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526324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424451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21225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3083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61430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