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318385585"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890326190"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215617327"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