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3190447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6862431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0210111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2753045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989546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3758355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9869248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9239723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5863655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5832880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63757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9362620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8717908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647188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0075998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4489591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6943799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9524518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1341727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2000673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9849523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3233611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