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865960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6253160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369654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025767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272651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389935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3271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739306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811576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786547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428472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326528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902992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439849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931517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138040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99012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043689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2805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976441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86613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642282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16825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05909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387629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