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85637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418987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084889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