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594939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660285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82621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88906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971257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858213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155038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