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473363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55530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22108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842633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98984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