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353670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269244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59570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78765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25717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609864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