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377839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667650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854805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261275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4463553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7319806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335970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199359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441861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636883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46966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490642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916087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89963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2675774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997524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050896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069779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502121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6682278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968658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491751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