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0439551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1897731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4585917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9526632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5775163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0683295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2827389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3040888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9534622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3683751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0329107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5704927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6828857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9895109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8185022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5846277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2921759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6565461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9565130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524280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7368615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8566807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9707900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9803509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9920132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