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2567481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6003911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2598511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