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410055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305835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851843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486738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423776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361288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854325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