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244907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49938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74835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236109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946259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