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98913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3380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80150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42322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11876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616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