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71000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37500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95681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98101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89969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2451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78556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23368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37180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959307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20960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42651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49196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3292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97981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70962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50978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93876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11603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01027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95367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81572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