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44643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9310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81462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331785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09644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02943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7591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06030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17736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922559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45720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9370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81831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91944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910696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49145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83028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47783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84157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09060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1948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39805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52002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69708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910711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