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08150376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6987577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817437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96891926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8456092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8057911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8632115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