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872045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30171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60845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80665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16891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