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088130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8796400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7661867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4363146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8975143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3309824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