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185296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557582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537272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