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27623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4645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09379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56743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82283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42118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90517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88765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30432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95305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1090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54638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52094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44836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06783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60558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7790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71079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62613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09444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7110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0082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