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710550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5448389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3596626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9830305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5701630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5042807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5495676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7143270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3736802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5118389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2210415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3599323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8659993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7769956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7845963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8172565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6053246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9883984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8000556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3102029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0978619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5992396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4910543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272155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7482657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