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sciidict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 class is a template class that provides a dictionary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Ascii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char* keys.  QAsciiDict cannot handle Unicode keys, instea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template which uses \l QString keys.  A QDict has the same perfor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char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AsciiDict::QAscii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Ascii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scii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Ascii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opyKeys specifies whether to copy the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only the 26 standard letters A..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rench or German accents or Scandinavia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opyKeys to TRUE will make the dictionary cop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Setting it to FALSE will ma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pointer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Ascii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scii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Ascii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Ascii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