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32624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03867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65018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