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60633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09791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89078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15348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78610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66957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04907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