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40609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95936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80352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25539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84763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