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57933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54278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21747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1290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89682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75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