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53501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71050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40792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44021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39615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01212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40098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13899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05881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48696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82189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01167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58176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59066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35122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37198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76128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61449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98612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86655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69308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4196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