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73231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59048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82264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55783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18584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81789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22572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52998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24086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34830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89194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97070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76297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4634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27959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48912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40455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67002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16314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55090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6775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66516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379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9359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95215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