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VAX/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VAX/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0, you can enable RL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LE support is not currently present in v5.  Any volunte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again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DR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Jim says he is working on updating JPEG Convert to work with V5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