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object class provides a convenient method for pars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grammar.  The grammar is represented by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s in static code, so there are no name conflicts and multipl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mployed with impunity.  (However, only one parser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.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re generated with a version of the bison package from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undation.  The parser is newly written cod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Interf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which wants to use a grammar prepares the gramm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 .y using all the conventions of yacc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below.  Suppose the input file is sample.y.  Processing by bison (utilizing the -n and -d option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wo files of interest:  sample.tab.c and sample.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tilizing the parser is a .c file, say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s section of sample.c has at least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yystype.h&gt;</w:t>
        <w:tab/>
        <w:t>/* for YYS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.ih&gt;</w:t>
        <w:tab/>
        <w:t>/* parse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tab.c&gt;</w:t>
        <w:tab/>
        <w:t>/* parse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desc.h&gt;</w:t>
        <w:tab/>
        <w:t>/* declare parse_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pre.h&gt;</w:t>
        <w:tab/>
        <w:t>/* begin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act&gt;</w:t>
        <w:tab/>
        <w:t>/* body of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parsepost.h&gt;</w:t>
        <w:tab/>
        <w:t>/* end of function 'reduceAction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, yystype.h, may have any name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employs the &lt;type&gt; construct;  the file must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TYPE to be suitable as a type in declarations. (See RESTRI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sample.tab.c defines various identifiers and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begin yy and YY, but they are all static. 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sc.h declar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ointers to the tables included from sample.tab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description value is passed to the parse object and to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act file contains the semantics portions of the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ample.act and the parsepre.h and parsepost.h file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Actions() is declared.  It is passed to the parser and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 The value stack in parse_Run is a stack of (void 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TYPE value should be no bigger than the size of such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, the application must create a parser objec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 *pars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exan *lexan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anobject = lexan_Create(&amp;lexan_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ee lexan.doc for furth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setting the lexanobject to refer to input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object = parse_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parse_description, </w:t>
        <w:tab/>
        <w:t>/* declared in parsedes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xanobject, </w:t>
        <w:tab/>
        <w:tab/>
        <w:t>/* created jus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duceActions, </w:t>
        <w:tab/>
        <w:tab/>
        <w:t>/* function defined during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ck, </w:t>
        <w:tab/>
        <w:tab/>
        <w:tab/>
        <w:t>/* any void*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);</w:t>
        <w:tab/>
        <w:tab/>
        <w:tab/>
        <w:t>/* function called for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Actions parameter may be NULL, in which case no seman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Usually the value is created with the parsepre/act/pars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parameter may be NULL, in which case the erro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dication of where it is in the source stream.  If a function is provided, it will be called for errors with this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parseobject, severity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 is a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is one of these constants declared in parse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WARNING</w:t>
        <w:tab/>
        <w:t>/* processing contin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RIOUS</w:t>
        <w:tab/>
        <w:t>/* compile ceases, but continue erro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YNTAX</w:t>
        <w:tab/>
        <w:t>/* like parse_SERIOUS, but was a syntax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FATAL</w:t>
        <w:tab/>
        <w:t>/* cannot even continue error check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verity value is or'ed with parse_FREEMSG, the error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ree()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arser has been initialized and the lexan object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, the entire parse is performed with the singl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Run(parse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ndicates whether success or various degree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 are initially  allocated at 2000 elements, but can grow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recursion in grammars to avoid requiring great stack dep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epth reflects the amount of information a program read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program 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is pointers to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The client is responsible for the memory occu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ointees of this stack.  If the parser terminates early for a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ABORT, 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KillVal(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e killval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function is also called as states are popped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killv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lf-&gt;killval)(self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bison processing is done via a ru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tab.c: samp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n sample.g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ple.c is an object itself, the Imakefile might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FILES = sample.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LES = sample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ObjectRu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ATKRu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ab.c: sampl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FromDESTDIR(bison -n sample.g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lassFiles($(DOBJS), $(IHFIL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, a single parse object can be reused for all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only values differing between one use and the nex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 and the rock value.  To provide for recursive compi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tored in local variables and resotred after the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 *parse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parser = parse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omething(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omething *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lexan *savelex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saver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t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lexan = parse_GetLex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ock = parse_GetRock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 = tlex_Create 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Lex(parser, 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Rock(parser, self /* ( forinstance) */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Run(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Lex(parser, savelex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SetRock(parser, saver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