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72836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8896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61488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61864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