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29073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76483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23925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21439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