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579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4500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97694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898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