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96396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09139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68523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37269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