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68841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432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8058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8843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