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00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780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055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284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