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7062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20215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909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385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