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xyge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s, then you can 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defgroup "\\defgroup". 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group has been defined already, then it silently merges the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at group where the grouping defini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: f.i. \ref cmdingroup "\\ingroup" overrides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definition via &lt;code&gt;\@{&lt;/code&gt; &lt;code&gt;\@}&lt;/code&gt;.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ame priority trigger a warning, unless 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a member without any explicit documentation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VarInA into group A and silently resolves the conflict for Integer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group IntVariables, 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