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82318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24070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01179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89645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