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session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ession management overvie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ess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ss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 session is a group of running applications, each of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tate. The session is controlled by a service called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\e manager. The applications participating in the ses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manager issues commands to its clients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These commands may cause clients to commit unsaved chang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y saving open files), to preserve their stat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, or to terminate gracefully. The set of these oper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on case, a session consists of all applicatio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uns on their desktop at a time. Under Unix/X11,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y include applications running on different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an multipl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Shutting a session dow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ssion is shut down by the session manager, usually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hen they want to log out. A system might also per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hutdown in an emergency situation, for example, if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be lost. Clearly there is a significant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ypes of shutdown. During the first, the user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he application, specifying exactly which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and which should be discarded. In the latter case,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interaction. There may not even be a user sitting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 Protocols and support on different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 OS X and MS-Windows, there is nothing like complet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for applications yet, i.e. no restoring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. They do support graceful logouts wher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pportunity to cancel the process after getting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 This is the functionality that corresponds to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commitData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 has supported complete session management since X11R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Getting session management to work with Q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reimplementing \l QApplication::commitData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r application to take part in the graceful logout proc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ly targeting the MS-Windows platform, this is all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provide. Ideally, your application should provide a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ession.png A typical dialog on 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 to this dialog can be found in the documentation o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ssionManager::allowsInterac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session management (only supported on X11R6 at pres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take care of saving the application's st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of restoring the state in the next life cyc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This saving is done by reimplement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aveState(). All state data you are sav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should be marked with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. This application specific ident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unique, so no clashes will occur. (See \l QSessionMana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aving/restoring the state of a particula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ation is usually done in the application's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Check if \l QApplication::isSessionRestored() is \c TR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case, use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 again to access your state data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Important:&lt;/strong&gt; In order to allow the window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window attributes such as stacking order or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you must identify your top level widge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pplication-wide object names (see \l{QObject::setName()}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application, you must ensure that all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 widgets are given the same unique names they ha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Testing and debugging session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ment support on Mac OS X and Windows is fairl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lack of this functionality in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Simply shut the session down and verify that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expected. It may be useful to launch anothe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integrated development environment, before star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is other application will get the shutdow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thus permitting you to cancel the shutdown. Otherw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log in again after each test run, which is no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, but is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you can either use a desktop environment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X11R6 session management or, the recommended metho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r reference implementation provided by the X Consor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manager is called \c xsm and is part of a standard X11R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As always with X11, a useful and informativ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. Using \c xsm is straightforward (apart from the clum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a-based user interface). Here's a simple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un X11R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reate a dot file \c .xsmstartup in your hom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\c xsm that the default/failsafe session is just an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hing else. Otherwise \c xsm would try to invok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including the windowmanager \c twm, which isn't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Now launch \c xsm from another terminal window. Both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ndow and the xterm will appear. The xterm ha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hat sets it apart from all the other shell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: within its shell, the \c SESSION_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points to the session manager you jus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aunch your application from the new xterm window. It will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utomatically to the session manager. You can check with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List push button whether the connect was successful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Never keep the \e ClientList op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r end session managed clients! Otherwise \c xsm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e the session manager's \e Checkpoint and \e Shutdow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settings and see how your application behaves.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e local means that the clients should save their st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\l QApplication::saveState() function.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ave type asks applications to save their unsaved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, globally accessible storage. It invokes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commit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henever something crashes, blame \c xsm and not Qt. \c xsm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a usable session manager on a user's desktop.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table and useful enough to serve as tes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