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levels of 10 sub-directories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